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тренажёр можно использовать на уроке русского языка с целью проверки или закрепления материала по темам: "Правописание безударных гласных в корне слова", «Правописание парных согласных на конце и в середине слова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назначение – для фронтальной и индивидуальной работы на этапе закрепления и повторения. </w:t>
        <w:br/>
        <w:t xml:space="preserve">          Оборудование – мультимедиапроектор, экран, компьютер (можно работать на интерактивной доске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МК люб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АЖНО!</w:t>
      </w:r>
      <w:r>
        <w:rPr>
          <w:sz w:val="28"/>
          <w:szCs w:val="28"/>
        </w:rPr>
        <w:t xml:space="preserve"> Для корректного изображения надписей необходимо установить шрифты  </w:t>
      </w:r>
      <w:r>
        <w:rPr>
          <w:b/>
          <w:sz w:val="28"/>
          <w:szCs w:val="28"/>
        </w:rPr>
        <w:t>Vera Crouz</w:t>
      </w:r>
      <w:r>
        <w:rPr>
          <w:sz w:val="28"/>
          <w:szCs w:val="28"/>
        </w:rPr>
        <w:t xml:space="preserve">  и </w:t>
      </w:r>
      <w:r>
        <w:rPr>
          <w:b/>
          <w:sz w:val="28"/>
          <w:szCs w:val="28"/>
        </w:rPr>
        <w:t>Propisi</w:t>
      </w:r>
      <w:r>
        <w:rPr>
          <w:sz w:val="28"/>
          <w:szCs w:val="28"/>
        </w:rPr>
        <w:t xml:space="preserve">  (если они ранее не были установлены) данные в папке. (пуск – панель управления – шрифты). Просто перетащить эти шрифт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абота озвучена. Звук встроен в презентацию. Рыбки, лягушка, утка, утята – настроена  анимация. Работает презентация с триггерами. Навигация по кнопк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аботе 3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2 – краткая инструк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айд 3 – игровое пол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бери, с кем ты хочешь поиграть. Кликни по выбранному животному.</w:t>
        <w:br/>
      </w:r>
      <w:r>
        <w:rPr>
          <w:b/>
          <w:color w:val="FF0000"/>
          <w:sz w:val="28"/>
          <w:szCs w:val="28"/>
        </w:rPr>
        <w:t>Игра №1 «Поиграем с лягушкой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равописание безударных гласных в корне слова, проверяемых ударение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ставь в слово, указанное на табличке, пропущенную букву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Из двух предложенных ответов выбирай правильный (кликни по букв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Если ответ </w:t>
      </w:r>
      <w:r>
        <w:rPr>
          <w:b/>
          <w:sz w:val="28"/>
          <w:szCs w:val="28"/>
        </w:rPr>
        <w:t>верный</w:t>
      </w:r>
      <w:r>
        <w:rPr>
          <w:sz w:val="28"/>
          <w:szCs w:val="28"/>
        </w:rPr>
        <w:t>, то лягушка ловит стрекозу и подтверждает правильный ответ кваканьем «Верно!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Если ответ </w:t>
      </w:r>
      <w:r>
        <w:rPr>
          <w:b/>
          <w:sz w:val="28"/>
          <w:szCs w:val="28"/>
        </w:rPr>
        <w:t>неверный</w:t>
      </w:r>
      <w:r>
        <w:rPr>
          <w:sz w:val="28"/>
          <w:szCs w:val="28"/>
        </w:rPr>
        <w:t>, то стрекоза улет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Переход к следующему заданию кнопка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81405" cy="767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767880"/>
                          <a:chOff x="0" y="0"/>
                          <a:chExt cx="1081440" cy="76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80720" cy="7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08072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8400"/>
                            <a:ext cx="106632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Vera Crouz" w:hAnsi="Vera Crouz" w:eastAsia="Times New Roman" w:cs="Vera Crouz"/>
                                  <w:color w:val="FFFFFF"/>
                                  <w:lang w:val="ru-RU" w:bidi="ar-SA"/>
                                </w:rPr>
                                <w:t>Вперё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.15pt;height:60.45pt" coordorigin="0,0" coordsize="1703,1209">
                <v:rect id="shape_0" stroked="f" o:allowincell="f" style="position:absolute;left:1;top:0;width:1701;height:12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0;width:1701;height:115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91;width:1678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Vera Crouz" w:hAnsi="Vera Crouz" w:eastAsia="Times New Roman" w:cs="Vera Crouz"/>
                            <w:color w:val="FFFFFF"/>
                            <w:lang w:val="ru-RU" w:bidi="ar-SA"/>
                          </w:rPr>
                          <w:t>Вперё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Возврат на игровое поле кнопка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64870" cy="652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652680"/>
                          <a:chOff x="0" y="0"/>
                          <a:chExt cx="864720" cy="652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864360" cy="6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86436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6200"/>
                            <a:ext cx="8539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Vera Crouz" w:hAnsi="Vera Crouz" w:eastAsia="Times New Roman" w:cs="Vera Crouz"/>
                                  <w:color w:val="FFFFFF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1pt;height:51.4pt" coordorigin="0,0" coordsize="1362,1028">
                <v:rect id="shape_0" stroked="f" o:allowincell="f" style="position:absolute;left:1;top:0;width:1360;height:10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;top:0;width:1360;height:90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09;width:134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Vera Crouz" w:hAnsi="Vera Crouz" w:eastAsia="Times New Roman" w:cs="Vera Crouz"/>
                            <w:color w:val="FFFFFF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Игра №2 «Поиграем с котом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равописание парных согласных в середине сл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ставь в слово, указанное на табличке, пропущенную букву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Из двух предложенных ответов выбирай правильный (кликни по букв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Если ответ </w:t>
      </w:r>
      <w:r>
        <w:rPr>
          <w:b/>
          <w:sz w:val="28"/>
          <w:szCs w:val="28"/>
        </w:rPr>
        <w:t>верный</w:t>
      </w:r>
      <w:r>
        <w:rPr>
          <w:sz w:val="28"/>
          <w:szCs w:val="28"/>
        </w:rPr>
        <w:t>, то рыбка уплывает, и кот подтверждает «Верно!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Если ответ </w:t>
      </w:r>
      <w:r>
        <w:rPr>
          <w:b/>
          <w:sz w:val="28"/>
          <w:szCs w:val="28"/>
        </w:rPr>
        <w:t>неверный</w:t>
      </w:r>
      <w:r>
        <w:rPr>
          <w:sz w:val="28"/>
          <w:szCs w:val="28"/>
        </w:rPr>
        <w:t>, то кот, поймав рыбку, съедает её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Переход к следующему заданию кнопка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81405" cy="7677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767880"/>
                          <a:chOff x="0" y="0"/>
                          <a:chExt cx="1081440" cy="76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080720" cy="7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08072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8400"/>
                            <a:ext cx="106632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Vera Crouz" w:hAnsi="Vera Crouz" w:eastAsia="Times New Roman" w:cs="Vera Crouz"/>
                                  <w:color w:val="FFFFFF"/>
                                  <w:lang w:val="ru-RU" w:bidi="ar-SA"/>
                                </w:rPr>
                                <w:t>Вперё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.15pt;height:60.45pt" coordorigin="0,0" coordsize="1703,1209">
                <v:rect id="shape_0" stroked="f" o:allowincell="f" style="position:absolute;left:1;top:0;width:1701;height:12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;top:0;width:1701;height:115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391;width:1678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Vera Crouz" w:hAnsi="Vera Crouz" w:eastAsia="Times New Roman" w:cs="Vera Crouz"/>
                            <w:color w:val="FFFFFF"/>
                            <w:lang w:val="ru-RU" w:bidi="ar-SA"/>
                          </w:rPr>
                          <w:t>Вперё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Возврат на игровое поле кнопка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64870" cy="6527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652680"/>
                          <a:chOff x="0" y="0"/>
                          <a:chExt cx="864720" cy="652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864360" cy="6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86436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6200"/>
                            <a:ext cx="8539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Vera Crouz" w:hAnsi="Vera Crouz" w:eastAsia="Times New Roman" w:cs="Vera Crouz"/>
                                  <w:color w:val="FFFFFF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1pt;height:51.4pt" coordorigin="0,0" coordsize="1362,1028">
                <v:rect id="shape_0" stroked="f" o:allowincell="f" style="position:absolute;left:1;top:0;width:1360;height:10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;top:0;width:1360;height:90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309;width:134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Vera Crouz" w:hAnsi="Vera Crouz" w:eastAsia="Times New Roman" w:cs="Vera Crouz"/>
                            <w:color w:val="FFFFFF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>Игра №3 «Поиграем с уткой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равописание парных согласных на конце сл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ка зовёт своих утят куп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ставь в слово, указанное на табличке, пропущенную букву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Из двух предложенных ответов выбирай правильный (кликни по букв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Если ответ </w:t>
      </w:r>
      <w:r>
        <w:rPr>
          <w:b/>
          <w:sz w:val="28"/>
          <w:szCs w:val="28"/>
        </w:rPr>
        <w:t>верный</w:t>
      </w:r>
      <w:r>
        <w:rPr>
          <w:sz w:val="28"/>
          <w:szCs w:val="28"/>
        </w:rPr>
        <w:t>, то утёнок ныряет в воду, и утка подтверждает «Верно!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Если ответ </w:t>
      </w:r>
      <w:r>
        <w:rPr>
          <w:b/>
          <w:sz w:val="28"/>
          <w:szCs w:val="28"/>
        </w:rPr>
        <w:t>неверный</w:t>
      </w:r>
      <w:r>
        <w:rPr>
          <w:sz w:val="28"/>
          <w:szCs w:val="28"/>
        </w:rPr>
        <w:t>, то утёнок отказывается  ныря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Переход к следующему заданию кнопка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81405" cy="7677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767880"/>
                          <a:chOff x="0" y="0"/>
                          <a:chExt cx="1081440" cy="76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1080720" cy="7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08072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8400"/>
                            <a:ext cx="106632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Vera Crouz" w:hAnsi="Vera Crouz" w:eastAsia="Times New Roman" w:cs="Vera Crouz"/>
                                  <w:color w:val="FFFFFF"/>
                                  <w:lang w:val="ru-RU" w:bidi="ar-SA"/>
                                </w:rPr>
                                <w:t>Вперё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.15pt;height:60.45pt" coordorigin="0,0" coordsize="1703,1209">
                <v:rect id="shape_0" stroked="f" o:allowincell="f" style="position:absolute;left:1;top:0;width:1701;height:12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;top:0;width:1701;height:115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0;top:391;width:1678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Vera Crouz" w:hAnsi="Vera Crouz" w:eastAsia="Times New Roman" w:cs="Vera Crouz"/>
                            <w:color w:val="FFFFFF"/>
                            <w:lang w:val="ru-RU" w:bidi="ar-SA"/>
                          </w:rPr>
                          <w:t>Вперё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Возврат на игровое поле кнопка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64870" cy="6527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652680"/>
                          <a:chOff x="0" y="0"/>
                          <a:chExt cx="864720" cy="652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864360" cy="6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86436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6200"/>
                            <a:ext cx="8539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Vera Crouz" w:hAnsi="Vera Crouz" w:eastAsia="Times New Roman" w:cs="Vera Crouz"/>
                                  <w:color w:val="FFFFFF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1pt;height:51.4pt" coordorigin="0,0" coordsize="1362,1028">
                <v:rect id="shape_0" stroked="f" o:allowincell="f" style="position:absolute;left:1;top:0;width:1360;height:10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;top:0;width:1360;height:90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0;top:309;width:134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Vera Crouz" w:hAnsi="Vera Crouz" w:eastAsia="Times New Roman" w:cs="Vera Crouz"/>
                            <w:color w:val="FFFFFF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полнив задания, кликни на кнопку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58570" cy="18942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894320"/>
                          <a:chOff x="0" y="0"/>
                          <a:chExt cx="1258560" cy="18943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25856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0000" y="0"/>
                            <a:ext cx="116784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120"/>
                            <a:ext cx="125856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bCs/>
                                  <w:rFonts w:ascii="Vera Crouz" w:hAnsi="Vera Crouz" w:eastAsia="Times New Roman" w:cs="Vera Crouz"/>
                                  <w:color w:val="FFFFFF"/>
                                  <w:lang w:val="ru-RU" w:bidi="ar-SA"/>
                                </w:rPr>
                                <w:t xml:space="preserve"> В 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1pt;height:149.15pt" coordorigin="0,0" coordsize="1982,2983">
                <v:rect id="shape_0" stroked="f" o:allowincell="f" style="position:absolute;left:0;top:0;width:1981;height:1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2;top:0;width:1838;height:116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222;width:1981;height:2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bCs/>
                            <w:rFonts w:ascii="Vera Crouz" w:hAnsi="Vera Crouz" w:eastAsia="Times New Roman" w:cs="Vera Crouz"/>
                            <w:color w:val="FFFFFF"/>
                            <w:lang w:val="ru-RU" w:bidi="ar-SA"/>
                          </w:rPr>
                          <w:t xml:space="preserve"> В 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. Здесь тебя ждёт весёлая пес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Желаю удачи!  </w:t>
      </w:r>
    </w:p>
    <w:p>
      <w:pPr>
        <w:pStyle w:val="Normal"/>
        <w:spacing w:lineRule="auto" w:line="36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a Crouz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17:00Z</dcterms:created>
  <dc:creator>Admin</dc:creator>
  <dc:description/>
  <cp:keywords/>
  <dc:language>en-US</dc:language>
  <cp:lastModifiedBy>Admin</cp:lastModifiedBy>
  <dcterms:modified xsi:type="dcterms:W3CDTF">2013-06-06T07:05:00Z</dcterms:modified>
  <cp:revision>1</cp:revision>
  <dc:subject/>
  <dc:title>Пояснительная записка</dc:title>
</cp:coreProperties>
</file>